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  <w:u w:val="single"/>
        </w:rPr>
      </w:pPr>
      <w:r>
        <w:rPr>
          <w:b/>
          <w:bCs/>
          <w:sz w:val="32"/>
          <w:u w:val="single"/>
        </w:rPr>
        <w:t xml:space="preserve">2008 – 2009 English Department Required Reading  </w:t>
      </w:r>
    </w:p>
    <w:p>
      <w:pPr>
        <w:pStyle w:val="Normal"/>
        <w:rPr>
          <w:b/>
          <w:b/>
          <w:bCs/>
          <w:color w:val="FF0000"/>
          <w:sz w:val="32"/>
          <w:u w:val="single"/>
        </w:rPr>
      </w:pPr>
      <w:r>
        <w:rPr>
          <w:b/>
          <w:bCs/>
          <w:color w:val="FF0000"/>
          <w:sz w:val="3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30"/>
        <w:gridCol w:w="2380"/>
        <w:gridCol w:w="2342"/>
      </w:tblGrid>
      <w:tr>
        <w:trPr>
          <w:trHeight w:val="242" w:hRule="atLeast"/>
          <w:cantSplit w:val="true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shman Courses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English 1 Extend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ader’s Handbo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Reader’s Handbook Stude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Applic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rammar in Practice: 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Foundation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merican Born Chinese</w:t>
            </w:r>
          </w:p>
          <w:p>
            <w:pPr>
              <w:pStyle w:val="Normal"/>
              <w:ind w:left="720" w:hanging="720"/>
              <w:rPr>
                <w:sz w:val="20"/>
              </w:rPr>
            </w:pPr>
            <w:r>
              <w:rPr>
                <w:sz w:val="20"/>
              </w:rPr>
              <w:t>-Current Events</w:t>
            </w:r>
          </w:p>
          <w:p>
            <w:pPr>
              <w:pStyle w:val="Normal"/>
              <w:ind w:left="720" w:hanging="720"/>
              <w:rPr>
                <w:sz w:val="20"/>
              </w:rPr>
            </w:pPr>
            <w:r>
              <w:rPr>
                <w:sz w:val="20"/>
              </w:rPr>
              <w:t>-Independent Reading Project</w:t>
            </w:r>
          </w:p>
          <w:p>
            <w:pPr>
              <w:pStyle w:val="Normal"/>
              <w:ind w:left="720" w:hanging="720"/>
              <w:rPr>
                <w:sz w:val="20"/>
              </w:rPr>
            </w:pPr>
            <w:r>
              <w:rPr>
                <w:sz w:val="20"/>
              </w:rPr>
              <w:t>-The 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ree the Childr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ood Masters, Sweet Lad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he Laramie Projec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English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ader’s Handbo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rammar in Practice: 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Foundation               </w:t>
            </w:r>
          </w:p>
          <w:p>
            <w:pPr>
              <w:pStyle w:val="Heading2"/>
              <w:keepNext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- Romeo and Juli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merican Born Chine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ree the Child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urrent Ev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he 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Poetry 180 Mor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Extraordinary Poems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Heading3"/>
              <w:keepNext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celerated English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ader’s Handbo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rammar in Practice: 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Foundation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he Kiterunn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cbe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o Kill a Mockingbird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Poetry 180 Mor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Extraordinary Poe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atcher in the Ry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 Lesson Before Dy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he 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reshman -Sophomore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Enrich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SAE Coach AC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English &amp; Reading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SAE Coach Work Keys</w:t>
            </w:r>
          </w:p>
          <w:p>
            <w:pPr>
              <w:pStyle w:val="Heading4"/>
              <w:rPr>
                <w:b w:val="false"/>
                <w:b w:val="false"/>
                <w:szCs w:val="20"/>
                <w:u w:val="none"/>
              </w:rPr>
            </w:pPr>
            <w:r>
              <w:rPr>
                <w:b w:val="false"/>
                <w:szCs w:val="20"/>
                <w:u w:val="none"/>
              </w:rPr>
              <w:t>-Chicago Trib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ewsweek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>
                <w:szCs w:val="20"/>
              </w:rPr>
            </w:pPr>
            <w:r>
              <w:rPr>
                <w:szCs w:val="20"/>
              </w:rPr>
              <w:t>Elements of English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Teacher Selected  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Readings</w:t>
            </w:r>
          </w:p>
          <w:p>
            <w:pPr>
              <w:pStyle w:val="BodyText3"/>
              <w:rPr/>
            </w:pPr>
            <w:r>
              <w:rPr>
                <w:sz w:val="20"/>
                <w:szCs w:val="20"/>
              </w:rPr>
              <w:t xml:space="preserve">-Warriners High School 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Handbook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ars of a Tiger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f  Mice &amp; Men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Scholastic Upfront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</w:rPr>
              <w:t>Sophomore Courses</w:t>
            </w:r>
          </w:p>
        </w:tc>
      </w:tr>
      <w:tr>
        <w:trPr>
          <w:trHeight w:val="15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4"/>
              <w:keepNext w:val="false"/>
              <w:rPr/>
            </w:pPr>
            <w:r>
              <w:rPr/>
              <w:t>English and Reading 2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rammar in Practice: Us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ord of the F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alzac and the Little Chine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Seamstre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ersepol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hey Poured Fire on Us from Sk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Poetry 180 More  </w:t>
            </w:r>
          </w:p>
          <w:p>
            <w:pPr>
              <w:pStyle w:val="BodyText3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Extraordinary Poe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 Independent Reading Project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szCs w:val="20"/>
              </w:rPr>
              <w:t xml:space="preserve"> The Scholastic Upfront</w:t>
            </w:r>
            <w:r>
              <w:rPr>
                <w:sz w:val="20"/>
              </w:rPr>
              <w:t xml:space="preserve"> 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English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rammar in Practice: Us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Balzac and the Little Chine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eamstre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ersepol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They Poured Fire on Us from the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k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Poetry 180 Mor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Extraordinary Poe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he Scholastic Upfro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he Edg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Heading6"/>
              <w:keepNext w:val="false"/>
              <w:rPr>
                <w:sz w:val="20"/>
              </w:rPr>
            </w:pPr>
            <w:r>
              <w:rPr/>
              <w:t>Accelerated English 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Lord of the Fli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The Things They Carrie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wer Plus – Vocabulary for the New SAT (Book 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liff’s Complete Tam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of  the Shr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Poetry 180 More  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Extraordinary Poems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Scholastic Upfront</w:t>
            </w:r>
          </w:p>
          <w:p>
            <w:pPr>
              <w:pStyle w:val="Heading3"/>
              <w:keepNext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The Edge</w:t>
            </w:r>
          </w:p>
          <w:p>
            <w:pPr>
              <w:pStyle w:val="Heading3"/>
              <w:keepNext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0"/>
              </w:rPr>
            </w:pPr>
            <w:r>
              <w:rPr>
                <w:szCs w:val="20"/>
              </w:rPr>
              <w:t>Elements of English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acher Selected Readings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arriners High School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Handbook 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ars of a Tiger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f  Mice &amp; Men</w:t>
            </w:r>
          </w:p>
          <w:p>
            <w:pPr>
              <w:pStyle w:val="BodyText3"/>
              <w:rPr/>
            </w:pPr>
            <w:r>
              <w:rPr>
                <w:sz w:val="20"/>
                <w:szCs w:val="20"/>
              </w:rPr>
              <w:t>-The Scholastic Upfront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/>
            </w:pPr>
            <w:r>
              <w:rPr/>
              <w:t xml:space="preserve">Freshman -Sophomore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 Enrich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SAE Coach ACT Eng &amp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Rea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SAE Coach Work Keys</w:t>
            </w:r>
          </w:p>
          <w:p>
            <w:pPr>
              <w:pStyle w:val="BodyText3"/>
              <w:rPr/>
            </w:pPr>
            <w:r>
              <w:rPr>
                <w:sz w:val="20"/>
                <w:szCs w:val="20"/>
              </w:rPr>
              <w:t xml:space="preserve">-Newsweek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-Chicago Tribune</w:t>
            </w:r>
          </w:p>
        </w:tc>
      </w:tr>
      <w:tr>
        <w:trPr>
          <w:cantSplit w:val="true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1"/>
              <w:keepNext w:val="false"/>
              <w:rPr>
                <w:sz w:val="22"/>
                <w:u w:val="none"/>
              </w:rPr>
            </w:pPr>
            <w:r>
              <w:rPr>
                <w:u w:val="none"/>
              </w:rPr>
              <w:t>Junior Courses</w:t>
            </w:r>
          </w:p>
        </w:tc>
      </w:tr>
      <w:tr>
        <w:trPr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keepNext w:val="false"/>
              <w:rPr>
                <w:sz w:val="20"/>
              </w:rPr>
            </w:pPr>
            <w:r>
              <w:rPr>
                <w:sz w:val="20"/>
              </w:rPr>
              <w:t>Elements of Wri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Grammar in Practice: Sentences &amp;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Paragraph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aisin in the S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reat Gatsb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How the Garcia Girls Lost Their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Acc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Poetry 180 Mor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Extraordinary Poe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nglish 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rammar in Practice: Sentences &amp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Paragraphs  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</w:t>
            </w:r>
            <w:r>
              <w:rPr>
                <w:sz w:val="20"/>
                <w:szCs w:val="20"/>
              </w:rPr>
              <w:t>Great Gats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ne Flew Over the Cuckoo’s N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Adv of Huckleberry Fin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o the Wi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Poetry 180 Mor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Extraordinary Po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Edge</w:t>
            </w:r>
          </w:p>
          <w:p>
            <w:pPr>
              <w:pStyle w:val="Heading2"/>
              <w:keepNext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u w:val="single"/>
              </w:rPr>
              <w:t>AP Language and Composition Exa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Grammar in Practice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entences &amp; Paragraph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s I Lay Dy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Scarlet Lett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atch 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wer Plus – Vocabulary     for the New SAT (Book 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Poetry 180 Mor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Extraordinary Poem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The 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/>
            </w:pPr>
            <w:r>
              <w:rPr/>
              <w:t>Junior Reading Enrich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uckle Dow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Barron’s Educational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Ser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Independent Reading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Proje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ader’s Dig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hicago Trib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/>
            </w:pPr>
            <w:r>
              <w:rPr/>
              <w:t>American Stud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Grammar in Practice: Sentences &amp;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Paragraph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Great Gats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o the Wi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Things They Carri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Cruci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Chicago Trib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Ed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lements of English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Teacher Selected 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Readings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Warriners High School 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Handbook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ars of a Tiger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f  Mice &amp; Men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Scholastic Up Front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1"/>
              <w:keepNext w:val="false"/>
              <w:rPr>
                <w:sz w:val="20"/>
              </w:rPr>
            </w:pPr>
            <w:r>
              <w:rPr/>
              <w:t xml:space="preserve">Senior Courses                                                    </w:t>
            </w:r>
            <w:r>
              <w:rPr>
                <w:sz w:val="20"/>
                <w:u w:val="none"/>
              </w:rPr>
              <w:t>y = year long course          s = semester long cours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 Composition (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n Writing Wel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</w:rPr>
              <w:t xml:space="preserve">Poetry 180 More  </w:t>
            </w:r>
          </w:p>
          <w:p>
            <w:pPr>
              <w:pStyle w:val="BodyText3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Extraordinary Po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e and Society (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ur Tow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ronm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rime &amp; Punishment: Famous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ri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aders Dig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Poetry 180 More  </w:t>
            </w:r>
          </w:p>
          <w:p>
            <w:pPr>
              <w:pStyle w:val="BodyText3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Extraordinary Po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hicago Trib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er and College Literacy (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On Writing Wel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</w:rPr>
              <w:t xml:space="preserve">Poetry 180 More  </w:t>
            </w:r>
          </w:p>
          <w:p>
            <w:pPr>
              <w:pStyle w:val="BodyText3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Extraordinary Poems</w:t>
            </w:r>
          </w:p>
          <w:p>
            <w:pPr>
              <w:pStyle w:val="Heading1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 Composition (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lected Reading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hicago Literature (s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Chicago City on the Mak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Native S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Poetry 180 More  </w:t>
            </w:r>
          </w:p>
          <w:p>
            <w:pPr>
              <w:pStyle w:val="BodyText3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Extraordinary Poem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World Literature (s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Metamorpho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ings Fall Apa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iddhart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artuff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Poetry 180 More  </w:t>
            </w:r>
          </w:p>
          <w:p>
            <w:pPr>
              <w:pStyle w:val="BodyText3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Extraordinary Poems</w:t>
            </w:r>
          </w:p>
          <w:p>
            <w:pPr>
              <w:pStyle w:val="Heading1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e &amp; Film Study (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ll Quiet on the Western Fr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rave New Worl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</w:rPr>
              <w:t xml:space="preserve">Poetry 180 More  </w:t>
            </w:r>
          </w:p>
          <w:p>
            <w:pPr>
              <w:pStyle w:val="BodyText3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Extraordinary Po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Edge</w:t>
            </w:r>
          </w:p>
          <w:p>
            <w:pPr>
              <w:pStyle w:val="Heading1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e Writing (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</w:rPr>
              <w:t xml:space="preserve">Poetry 180 More  </w:t>
            </w:r>
          </w:p>
          <w:p>
            <w:pPr>
              <w:pStyle w:val="BodyText3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Extraordinary Po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The Ed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acher Selected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Journalism (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Intro to  Journalis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Newswe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hicago Trib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odyText2"/>
              <w:rPr/>
            </w:pPr>
            <w:r>
              <w:rPr>
                <w:szCs w:val="20"/>
              </w:rPr>
              <w:t xml:space="preserve">Advanced Placement IV   AP Literature and Composition (y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cbe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mmortal Po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Jane Ey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Strang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The Oedipus Plays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Sophocl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tonemen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Confederacy of Dun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Poetry 180 More  </w:t>
            </w:r>
          </w:p>
          <w:p>
            <w:pPr>
              <w:pStyle w:val="BodyText3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Extraordinary Po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Ed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0"/>
              </w:rPr>
            </w:pPr>
            <w:r>
              <w:rPr>
                <w:szCs w:val="20"/>
              </w:rPr>
              <w:t>Elements of English (y)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Teacher Selected 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Warriners High School 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Handbook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ars of a Tiger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f  Mice &amp; Men</w:t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Scholastic Up Fr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432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20"/>
      <w:u w:val="single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3:34:00Z</dcterms:created>
  <dc:creator>District 207</dc:creator>
  <dc:description/>
  <cp:keywords/>
  <dc:language>en-US</dc:language>
  <cp:lastModifiedBy> </cp:lastModifiedBy>
  <cp:lastPrinted>2008-10-29T14:04:00Z</cp:lastPrinted>
  <dcterms:modified xsi:type="dcterms:W3CDTF">2008-11-19T23:34:00Z</dcterms:modified>
  <cp:revision>2</cp:revision>
  <dc:subject/>
  <dc:title>2005 – 2006 English Department Reading List</dc:title>
</cp:coreProperties>
</file>